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275"/>
      </w:tblGrid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Juniors 2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1782"/>
      </w:tblGrid>
      <w:tr>
        <w:trPr/>
        <w:tc>
          <w:tcPr>
            <w:tcW w:w="38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o Aleksandr, Belarus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зарова Марина, Одесса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уртов Давид, Одесса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Васютяк Юрий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ригорович Виталий, Киев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иркин Роман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ей Дмитрий, Киев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едоров Денис, Одесса</w:t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Руслан, Запорожье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496"/>
        <w:gridCol w:w="1941"/>
        <w:gridCol w:w="1863"/>
        <w:gridCol w:w="1169"/>
        <w:gridCol w:w="1509"/>
        <w:gridCol w:w="3441"/>
      </w:tblGrid>
      <w:tr>
        <w:trPr>
          <w:tblHeader w:val="true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za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Олег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пала Олександр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дєєв Олекс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Ари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рби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кий Васили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ое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-А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ей Дмитрий,Ильина Виктор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едуница Людмила,Медуница Алексе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сипенко Іго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кова Дарь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сько Микол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фієва Анастас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Сергей,Машина Ларис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лексе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ішин Дмитр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дуб Соф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ра Арсен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аха Іван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Сергей,Машина Ларис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 Артем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Вікторі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Никола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даєв Русл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кач Алік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ыненко Денис,Белуха Дмитри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Єлизавет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7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XXX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24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XX-X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2 2 3 2 1 1 1 4 4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6 5 6 5 6 5 6 2 6 1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4 1 6 2 1 4 4 2 2 2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4 6 4 1 1 3 3 6 3 5 6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3 3 4 4 6 2 5 5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2 2 5 3 5 4 5 3 4 6 1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5 4 4 2 1 1 2 5 6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2 5 6 5 5 3 6 1 4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2 4 1 6 3 1 4 4 1 2 1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4 6 3 1 1 4 3 6 4 4 5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6 3 4 3 2 3 2 5 3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3 2 6 2 5 6 6 2 5 6 3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1 2 3 4 3 1 1 1 5 5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6 5 5 6 6 4 4 2 6 1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2 1 4 3 1 2 5 2 2 2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5 6 4 1 1 6 5 6 3 6 4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4 4 3 5 2 5 3 4 5 3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2 3 6 2 5 2 6 3 4 4 1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1 2 4 5 3 1 1 1 5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6 6 5 6 6 6 5 2 6 1 5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4 1 3 4 1 4 4 2 2 3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5 5 6 1 1 4 3 6 5 4 6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4 2 4 5 2 2 2 5 4 3 4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3 3 2 3 5 6 3 3 6 2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1 1 2 3 3 2 1 1 1 4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6 5 6 5 6 5 6 2 6 1 6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2 4 1 4 2 1 2 4 2 2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4 6 5 1 1 6 4 5 4 5 5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3 4 6 4 3 3 6 3 3 3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3 2 3 2 5 4 5 3 5 6 1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78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379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0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9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00:00Z</dcterms:created>
  <dc:creator>Nadiya Tkachenko</dc:creator>
  <dc:description/>
  <cp:keywords/>
  <dc:language>en-US</dc:language>
  <cp:lastModifiedBy>Nadiya Tkachenko</cp:lastModifiedBy>
  <dcterms:modified xsi:type="dcterms:W3CDTF">2015-02-28T14:01:00Z</dcterms:modified>
  <cp:revision>3</cp:revision>
  <dc:subject/>
  <dc:title>Протокол - "ПАРАД НАДІЙ - 2015" - Rising Stars Juniors 2 - Стандарт</dc:title>
</cp:coreProperties>
</file>